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Расчет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пределения субсидий между муниципальными образованиями Оренбургской области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2019 год</w:t>
      </w:r>
      <w:r>
        <w:rPr>
          <w:b w:val="false"/>
          <w:color w:val="000000"/>
          <w:sz w:val="26"/>
          <w:szCs w:val="26"/>
        </w:rPr>
        <w:t xml:space="preserve"> (таблица 5</w:t>
      </w:r>
      <w:r>
        <w:rPr>
          <w:b w:val="false"/>
          <w:color w:val="000000"/>
          <w:sz w:val="26"/>
          <w:szCs w:val="26"/>
          <w:lang w:val="ru-RU"/>
        </w:rPr>
        <w:t>.1</w:t>
      </w:r>
      <w:r>
        <w:rPr>
          <w:b w:val="false"/>
          <w:color w:val="000000"/>
          <w:sz w:val="26"/>
          <w:szCs w:val="26"/>
        </w:rPr>
        <w:t xml:space="preserve"> приложения 16)</w:t>
      </w:r>
    </w:p>
    <w:tbl>
      <w:tblPr>
        <w:tblW w:w="150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8505"/>
        <w:gridCol w:w="1843"/>
      </w:tblGrid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БК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ный распорядитель средств областного бюджета </w:t>
            </w:r>
          </w:p>
        </w:tc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ерство строительства, жилищно-коммунального и дорожного хозяйства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д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рограмма </w:t>
            </w:r>
          </w:p>
        </w:tc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оспроизводство и использование природных ресурсов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</w:t>
            </w:r>
          </w:p>
        </w:tc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азвитие водохозяйственного комплекса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4 00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</w:t>
            </w:r>
          </w:p>
        </w:tc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Защита от негативного воздействия вод населения и объектов эконом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4 01 0000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жбюджетного трансферта</w:t>
            </w:r>
          </w:p>
        </w:tc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4 01 8001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расходов</w:t>
            </w:r>
          </w:p>
        </w:tc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умент, утверждающий методику распределения межбюджетного трансферта</w:t>
            </w:r>
          </w:p>
        </w:tc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 постановления Правительства Оренбургской области «Об утверждении государственной программы «Воспроизводство и использование природных ресурсов Оренбургской области» (проект правил предоставления субсид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рублей</w:t>
            </w:r>
          </w:p>
        </w:tc>
      </w:tr>
    </w:tbl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спределение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субсидий бюджетам муниципальных образований на софинансирование капитальных вложений в объекты муниципальной собственности в рамках подпрограммы «Развитие водохозяйственного комплекса Оренбургской области» государственной программы </w:t>
      </w:r>
      <w:r>
        <w:rPr>
          <w:sz w:val="26"/>
          <w:szCs w:val="26"/>
        </w:rPr>
        <w:t>«Воспроизводство и использование природных ресурсов Оренбургской области»</w:t>
      </w:r>
      <w:r>
        <w:rPr>
          <w:bCs/>
          <w:sz w:val="26"/>
          <w:szCs w:val="26"/>
        </w:rPr>
        <w:t xml:space="preserve"> на 2019 год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98"/>
        <w:gridCol w:w="3544"/>
      </w:tblGrid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" w:hanging="22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субсидий на 2019 год</w:t>
            </w:r>
          </w:p>
        </w:tc>
      </w:tr>
      <w:tr>
        <w:trPr>
          <w:trHeight w:val="1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увандыкский городской ок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853,8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62 853,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нак Знак1"/>
    <w:qFormat/>
    <w:rPr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12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5:00Z</dcterms:created>
  <dc:creator>Пользователь</dc:creator>
  <dc:description/>
  <cp:keywords/>
  <dc:language>en-US</dc:language>
  <cp:lastModifiedBy>Пользователь</cp:lastModifiedBy>
  <cp:lastPrinted>2018-10-30T11:14:00Z</cp:lastPrinted>
  <dcterms:modified xsi:type="dcterms:W3CDTF">2018-10-30T06:14:00Z</dcterms:modified>
  <cp:revision>37</cp:revision>
  <dc:subject/>
  <dc:title/>
</cp:coreProperties>
</file>